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3"/>
        </w:rPr>
      </w:pPr>
      <w:r>
        <w:rPr>
          <w:rFonts w:cs="Arial" w:ascii="Arial" w:hAnsi="Arial"/>
          <w:b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2"/>
        </w:rPr>
        <w:t>Dostawa sukcesywnie napojów bezalkoholowych                   i produktów do sporządzania napojów na potrzeby baru w Centrum Kultury Filmowej „Stylowy” w Zamośc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3"/>
          <w:szCs w:val="23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za wykonanie dostawy napojów bezalkoholowych, wody mineralnej                       i produktów do przygotowania napojów według zestawienia w tabeli: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701"/>
        <w:gridCol w:w="851"/>
        <w:gridCol w:w="1134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za 1 szt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lna 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w z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o smaku pomarańczowym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cytrynowo-limonkowym  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typu cola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typu cola bez cukru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7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herbaty mrożone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oda gazowana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 niegazowana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i w butelkach PET 0,33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 energetyzujące    w puszkach 0,2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syrop                           w kartonach 20L             do sporządzania napoju gazowanego                  z cukrem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6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syrop                           w kartonach 10L             do sporządzania napoju gazowanego  bez cukru 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                  w kartonach 10L             do sporządzania herbaty mrożo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3"/>
          <w:szCs w:val="23"/>
        </w:rPr>
        <w:t>Oświadczam/y, 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 w terminie od dnia 01.02.2025 r. do dnia 31.12.2025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kreślone w projekcie umowy, stanowiącym załącznik nr 4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 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9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Akapitzlist"/>
        <w:autoSpaceDE w:val="false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Niewypełnienie w pkt 2 formularza ofertowego oznacza, że Wykonawca oferuje czas dostawy w przypadku reklamacji, mieszczący się w przedziale od 2 dni do 3 dni. W takiej sytuacji Zamawiający przyzna 0 punktów.  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/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bCs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eastAsia="Calibri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7:00Z</dcterms:created>
  <dc:creator>Jolanta Typiak</dc:creator>
  <dc:description/>
  <cp:keywords/>
  <dc:language>en-US</dc:language>
  <cp:lastModifiedBy>mstrzepek</cp:lastModifiedBy>
  <cp:lastPrinted>2021-11-09T15:52:00Z</cp:lastPrinted>
  <dcterms:modified xsi:type="dcterms:W3CDTF">2024-12-31T09:01:00Z</dcterms:modified>
  <cp:revision>48</cp:revision>
  <dc:subject/>
  <dc:title>Formularz ofertowy</dc:title>
</cp:coreProperties>
</file>