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Załącznik nr 1.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3"/>
        </w:rPr>
      </w:pPr>
      <w:r>
        <w:rPr>
          <w:rFonts w:cs="Arial" w:ascii="Arial" w:hAnsi="Arial"/>
          <w:b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5 ZAMÓWIENIA</w:t>
      </w:r>
    </w:p>
    <w:p>
      <w:pPr>
        <w:pStyle w:val="Heading4"/>
        <w:jc w:val="center"/>
        <w:rPr>
          <w:rFonts w:cs="Arial"/>
          <w:bCs/>
          <w:color w:val="000000"/>
          <w:szCs w:val="22"/>
          <w:u w:val="none"/>
        </w:rPr>
      </w:pPr>
      <w:r>
        <w:rPr>
          <w:rFonts w:cs="Arial"/>
          <w:bCs/>
          <w:color w:val="000000"/>
          <w:szCs w:val="22"/>
          <w:u w:val="none"/>
        </w:rPr>
        <w:t>Dostawa napojów bezalkoholowych i wody mineralnej w butelkach                          oraz produktów do przygotowywania napojów bezalkoholowych                                   z dystrybutora</w:t>
      </w:r>
    </w:p>
    <w:p>
      <w:pPr>
        <w:pStyle w:val="Normal"/>
        <w:rPr>
          <w:rFonts w:cs="Arial"/>
          <w:bCs/>
          <w:color w:val="000000"/>
          <w:szCs w:val="22"/>
          <w:u w:val="none"/>
          <w:lang w:eastAsia="ar-SA"/>
        </w:rPr>
      </w:pPr>
      <w:r>
        <w:rPr>
          <w:rFonts w:cs="Arial"/>
          <w:bCs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5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/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3"/>
          <w:szCs w:val="23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5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wykonanie dostawy napojów bezalkoholowych, wody mineralnej                       i produktów do przygotowania napojów według zestawienia w tabeli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701"/>
        <w:gridCol w:w="851"/>
        <w:gridCol w:w="1134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idy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ln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o smaku pomarańczowym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cytrynowo-limonkowym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bez cukru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erbaty mrożone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oda gazowan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7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niegazowana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i w butelkach PET 0,3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energetyzujące    w puszkach 0,2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20L             do sporządzania napoju gazowanego                  z cukrem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10L             do sporządzania napoju gazowanego  bez cukru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                  w kartonach 10L             do sporządzania herbaty mrożo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3"/>
          <w:szCs w:val="23"/>
        </w:rPr>
        <w:t>Oświadczam/y, 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5,                w terminie od dnia 01.01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5, określone w projekcie umowy, stanowiącym załącznik nr 4.5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 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bCs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eastAsia="Calibri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7:00Z</dcterms:created>
  <dc:creator>Jolanta Typiak</dc:creator>
  <dc:description/>
  <cp:keywords/>
  <dc:language>en-US</dc:language>
  <cp:lastModifiedBy>ASUS</cp:lastModifiedBy>
  <cp:lastPrinted>2021-11-09T15:52:00Z</cp:lastPrinted>
  <dcterms:modified xsi:type="dcterms:W3CDTF">2024-11-11T16:56:00Z</dcterms:modified>
  <cp:revision>44</cp:revision>
  <dc:subject/>
  <dc:title>Formularz ofertowy</dc:title>
</cp:coreProperties>
</file>