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2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stawa nachos (chipsów trójkątnych smakowych) i sosów do nacho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>Dostawa sukcesywnie w 2025 roku artykułów spożywczych, opakowań i produktów do sporządzania napojów na potrzeby baru                        w Centrum Kultury Filmowej „Stylowy” w Zamościu</w:t>
      </w:r>
      <w:r>
        <w:rPr>
          <w:rFonts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color w:val="000000"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color w:val="000000"/>
          <w:sz w:val="20"/>
          <w:szCs w:val="22"/>
        </w:rPr>
        <w:t>(należy zaznaczyć właściwe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</w:t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color w:val="000000"/>
          <w:sz w:val="20"/>
          <w:szCs w:val="22"/>
        </w:rPr>
        <w:t>(należy zaznaczyć właściwe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color w:val="000000"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color w:val="000000"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color w:val="000000"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color w:val="000000"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2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numPr>
          <w:ilvl w:val="1"/>
          <w:numId w:val="6"/>
        </w:numPr>
        <w:spacing w:before="0" w:after="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</w:p>
    <w:tbl>
      <w:tblPr>
        <w:tblW w:w="10619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418"/>
        <w:gridCol w:w="992"/>
        <w:gridCol w:w="1276"/>
        <w:gridCol w:w="850"/>
        <w:gridCol w:w="1394"/>
        <w:gridCol w:w="1260"/>
        <w:gridCol w:w="1440"/>
        <w:gridCol w:w="1455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z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 1 kg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   w z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 ilość określoną              w kol.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os (chipsy trójkątne smakow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 serowy             do nach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s  salsa                    do nachos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5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75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łata z tytułu wyposażenia Zamawiającego w podgrzewacze do nachos                           oraz podgrzewacze do sosu serowego z dozownikiem </w:t>
      </w:r>
      <w:r>
        <w:rPr>
          <w:rFonts w:cs="Arial" w:ascii="Arial" w:hAnsi="Arial"/>
          <w:b/>
          <w:vertAlign w:val="superscript"/>
        </w:rPr>
        <w:t>(2)</w:t>
      </w:r>
    </w:p>
    <w:p>
      <w:pPr>
        <w:pStyle w:val="Normal"/>
        <w:ind w:left="7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442"/>
        <w:gridCol w:w="900"/>
        <w:gridCol w:w="1080"/>
        <w:gridCol w:w="540"/>
        <w:gridCol w:w="900"/>
        <w:gridCol w:w="900"/>
        <w:gridCol w:w="900"/>
        <w:gridCol w:w="1080"/>
        <w:gridCol w:w="804"/>
        <w:gridCol w:w="1559"/>
      </w:tblGrid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-        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-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 1 szt./          za 1 miesiąc użytkowa-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4 x kol. 5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- 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miesię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ogółem w zł             za 12 miesię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żytkowan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6 x kol.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6                  + kol.8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9 x  kol. 10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grzewacz  do nach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ewacz do sosu serowego                  z dozownik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2,                w terminie od dnia 01.01.2025 r. do dnia 31.12.2025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2, określone w projekcie umowy, stanowiącym załącznik nr 4.2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 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 (6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color w:val="000000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10"/>
        </w:numPr>
        <w:spacing w:lineRule="auto" w:line="276" w:before="0" w:after="60"/>
        <w:ind w:left="714" w:hanging="35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color w:val="000000"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color w:val="000000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10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 (6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1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3"/>
          <w:szCs w:val="23"/>
        </w:rPr>
        <w:tab/>
        <w:tab/>
        <w:tab/>
      </w:r>
      <w:r>
        <w:rPr>
          <w:rFonts w:cs="Arial" w:ascii="Arial" w:hAnsi="Arial"/>
          <w:color w:val="000000"/>
          <w:sz w:val="23"/>
          <w:szCs w:val="23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Akapitzlist"/>
        <w:autoSpaceDE w:val="false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Niewypełnienie w pkt 2 formularza ofertowego oznacza, że Wykonawca oferuje czas dostawy w przypadku reklamacji, mieszczący się w przedziale od 2 dni do 3 dni. W takiej sytuacji Zamawiający przyzna 0 punktów.  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b/>
        <w:bCs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/>
      <w:bCs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i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cs="Arial"/>
      <w:i w:val="false"/>
      <w:u w:val="non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8"/>
    </w:rPr>
  </w:style>
  <w:style w:type="character" w:styleId="WW8Num33z0">
    <w:name w:val="WW8Num33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  <w:b w:val="false"/>
      <w:color w:val="000000"/>
      <w:sz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Calibri" w:cs="Aria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2">
    <w:name w:val="WW8Num49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56:00Z</dcterms:created>
  <dc:creator>Jolanta Typiak</dc:creator>
  <dc:description/>
  <cp:keywords/>
  <dc:language>en-US</dc:language>
  <cp:lastModifiedBy>ASUS</cp:lastModifiedBy>
  <cp:lastPrinted>2021-11-09T15:52:00Z</cp:lastPrinted>
  <dcterms:modified xsi:type="dcterms:W3CDTF">2024-11-11T18:02:00Z</dcterms:modified>
  <cp:revision>27</cp:revision>
  <dc:subject/>
  <dc:title>Formularz ofertowy</dc:title>
</cp:coreProperties>
</file>