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5.1 do SWZ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 xml:space="preserve">Załącznik nr 2 do umowy nr .................. z dnia .................. 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stawa sukcesywnie w 2025 roku artykułów spożywczych, opakowań i produktów     do sporządzania napojów na potrzeby baru w Centrum Kultury Filmowej „Stylowy” w Zamościu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1 zamówienia –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Dostawa ziarna popcornu, tłuszczu, soli i mieszanki karmelowej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tłuszcz kokosowy do prażenia popcornu – ilość max do 270 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tłuszcz półpłynny do prażenia popcornu – ilość max do 2 500 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ól do prażenia popcornu – ilość max do 2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kukurydza do popcornu – ilość max do 6 2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karmelowa przyprawa do popcornu – ilość max do 170 kg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łuszcz kokosowy w wiaderkach, przeznaczony do prażenia popcornu słodkiego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tłuszcz półpłynny w wiaderkach, przeznaczony do prażenia popcornu solonego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l zmielona na pył, rozpuszczalna w tłuszczach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kurydza do popcornu wolna od GMO – udokumentowana certyfikatem, pakowana w worki powyżej 20 kg o wydajności 27 litrów popcornu z 1 kg ziarna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melowa przyprawa w workach do 10 kg przeznaczona do prażenia popcorn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inimalna wielkość dostaw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Zamawiający zobowiązuje się do zamówienia artykułów w ilości nie mniejszej niż określona poniżej jako „minimalna wielkość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827"/>
        <w:gridCol w:w="2268"/>
        <w:gridCol w:w="2410"/>
      </w:tblGrid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symalna wielkość dostaw 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alna wielkość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łuszcz kokosowy do prażenia 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7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tłuszcz półpłynny do prażenia 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0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 do prażenia 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kurydza do 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 20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elowa przyprawa do 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7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%</w:t>
            </w:r>
          </w:p>
        </w:tc>
      </w:tr>
    </w:tbl>
    <w:p>
      <w:pPr>
        <w:pStyle w:val="TextBodyIndent"/>
        <w:ind w:left="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ind w:left="7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94" w:hanging="0"/>
        <w:jc w:val="both"/>
        <w:rPr/>
      </w:pPr>
      <w:r>
        <w:rPr>
          <w:rFonts w:cs="Arial" w:ascii="Arial" w:hAnsi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65"/>
        </w:tabs>
        <w:ind w:left="1465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25"/>
        </w:tabs>
        <w:ind w:left="1825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85"/>
        </w:tabs>
        <w:ind w:left="2185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45"/>
        </w:tabs>
        <w:ind w:left="2545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905"/>
        </w:tabs>
        <w:ind w:left="2905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265"/>
        </w:tabs>
        <w:ind w:left="3265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25"/>
        </w:tabs>
        <w:ind w:left="3625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985"/>
        </w:tabs>
        <w:ind w:left="3985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4345"/>
        </w:tabs>
        <w:ind w:left="4345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65"/>
        </w:tabs>
        <w:ind w:left="1465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25"/>
        </w:tabs>
        <w:ind w:left="1825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85"/>
        </w:tabs>
        <w:ind w:left="2185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45"/>
        </w:tabs>
        <w:ind w:left="2545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905"/>
        </w:tabs>
        <w:ind w:left="2905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265"/>
        </w:tabs>
        <w:ind w:left="3265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25"/>
        </w:tabs>
        <w:ind w:left="3625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985"/>
        </w:tabs>
        <w:ind w:left="3985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4345"/>
        </w:tabs>
        <w:ind w:left="4345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Arial Unicode MS" w:hAnsi="OpenSymbol;Arial Unicode MS" w:eastAsia="OpenSymbol;Arial Unicode MS" w:cs="OpenSymbol;Arial Unicode MS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Arial Unicode MS" w:hAnsi="OpenSymbol;Arial Unicode MS" w:cs="OpenSymbol;Arial Unicode MS"/>
    </w:rPr>
  </w:style>
  <w:style w:type="character" w:styleId="WW8Num91z3">
    <w:name w:val="WW8Num91z3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Arial Unicode MS" w:hAnsi="OpenSymbol;Arial Unicode MS" w:cs="OpenSymbol;Arial Unicode MS"/>
    </w:rPr>
  </w:style>
  <w:style w:type="character" w:styleId="WW8Num115z3">
    <w:name w:val="WW8Num115z3"/>
    <w:qFormat/>
    <w:rPr>
      <w:rFonts w:ascii="Symbol" w:hAnsi="Symbol" w:cs="OpenSymbol;Arial Unicode MS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Arial Unicode MS" w:hAnsi="OpenSymbol;Arial Unicode MS" w:cs="OpenSymbol;Arial Unicode MS"/>
    </w:rPr>
  </w:style>
  <w:style w:type="character" w:styleId="WW8Num123z3">
    <w:name w:val="WW8Num123z3"/>
    <w:qFormat/>
    <w:rPr>
      <w:rFonts w:ascii="Symbol" w:hAnsi="Symbol" w:cs="OpenSymbol;Arial Unicode MS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Arial Unicode MS" w:hAnsi="OpenSymbol;Arial Unicode MS" w:cs="OpenSymbol;Arial Unicode MS"/>
    </w:rPr>
  </w:style>
  <w:style w:type="character" w:styleId="WW8Num134z3">
    <w:name w:val="WW8Num134z3"/>
    <w:qFormat/>
    <w:rPr>
      <w:rFonts w:ascii="Symbol" w:hAnsi="Symbol" w:cs="OpenSymbol;Arial Unicode MS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Arial Unicode MS" w:hAnsi="OpenSymbol;Arial Unicode MS" w:cs="OpenSymbol;Arial Unicode MS"/>
    </w:rPr>
  </w:style>
  <w:style w:type="character" w:styleId="WW8Num168z3">
    <w:name w:val="WW8Num168z3"/>
    <w:qFormat/>
    <w:rPr>
      <w:rFonts w:ascii="Symbol" w:hAnsi="Symbol" w:cs="OpenSymbol;Arial Unicode MS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Arial Unicode MS" w:hAnsi="OpenSymbol;Arial Unicode MS" w:cs="OpenSymbol;Arial Unicode MS"/>
    </w:rPr>
  </w:style>
  <w:style w:type="character" w:styleId="WW8Num183z3">
    <w:name w:val="WW8Num183z3"/>
    <w:qFormat/>
    <w:rPr>
      <w:rFonts w:ascii="Symbol" w:hAnsi="Symbol" w:cs="OpenSymbol;Arial Unicode MS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Arial Unicode MS" w:hAnsi="OpenSymbol;Arial Unicode MS" w:cs="OpenSymbol;Arial Unicode MS"/>
    </w:rPr>
  </w:style>
  <w:style w:type="character" w:styleId="WW8Num205z3">
    <w:name w:val="WW8Num205z3"/>
    <w:qFormat/>
    <w:rPr>
      <w:rFonts w:ascii="Symbol" w:hAnsi="Symbol" w:cs="OpenSymbol;Arial Unicode MS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Times New Roman" w:hAnsi="Univers-PL;Times New Roman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35:00Z</dcterms:created>
  <dc:creator>MS</dc:creator>
  <dc:description/>
  <cp:keywords/>
  <dc:language>en-US</dc:language>
  <cp:lastModifiedBy>mstrzepek</cp:lastModifiedBy>
  <cp:lastPrinted>2016-12-08T12:26:00Z</cp:lastPrinted>
  <dcterms:modified xsi:type="dcterms:W3CDTF">2024-11-14T08:50:00Z</dcterms:modified>
  <cp:revision>32</cp:revision>
  <dc:subject/>
  <dc:title/>
</cp:coreProperties>
</file>