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6.4 do SWZ</w:t>
      </w:r>
    </w:p>
    <w:p>
      <w:pPr>
        <w:pStyle w:val="TextBodyIndent"/>
        <w:ind w:left="0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</w:rPr>
        <w:t xml:space="preserve"> dostawę sukcesywnie w 2023 roku artykułów spożywczych, opakowań i produktów do sporządzania napojów na potrzeby baru w Centrum Kultury Filmowej „Stylowy” w Zamościu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Część 4 zamówienia – Dostawa opakowań do nachos (chipsów trójkątnych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opakowanie - tacka do nachos mała o pojemności 50 - 80 g – ilość max do 25 000 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opakowanie - tacka do nachos duża o pojemności 100 - 150 g – ilość max do 35 000 szt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cka do nachos mała i duża, dwudzielna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wykonane z tworzywa o odpowiedniej grubości, która pozwoli utrzymać ciężar                 do 320 g dużych nachos i 200 g małych, nie powodując wyginania szalki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yfikat spełnienia wymagań przez wyrób przeznaczony do bezpośredniego kontaktu z żywności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inimalna wielkość dostaw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Zamawiający zobowiązuje się do zamówienia artykułów w ilości nie mniejszej niż określona poniżej jako „minimalna wielkość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072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969"/>
        <w:gridCol w:w="1842"/>
        <w:gridCol w:w="2410"/>
      </w:tblGrid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symalna wielkość dostaw 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imalna wielkość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[w %]</w:t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ka do nachos mała o poj. 50-80g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5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 %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ka do nachos duża o poj. 100-150g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 000 szt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,00 %</w:t>
            </w:r>
          </w:p>
        </w:tc>
      </w:tr>
    </w:tbl>
    <w:p>
      <w:pPr>
        <w:pStyle w:val="Normal"/>
        <w:ind w:left="538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397" w:firstLine="397"/>
        <w:rPr>
          <w:rFonts w:cs="Arial"/>
          <w:sz w:val="20"/>
        </w:rPr>
      </w:pPr>
      <w:r>
        <w:rPr>
          <w:rFonts w:cs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44:00Z</dcterms:created>
  <dc:creator>MS</dc:creator>
  <dc:description/>
  <cp:keywords/>
  <dc:language>en-US</dc:language>
  <cp:lastModifiedBy>Małgorzata Strzępek</cp:lastModifiedBy>
  <cp:lastPrinted>2016-12-08T12:26:00Z</cp:lastPrinted>
  <dcterms:modified xsi:type="dcterms:W3CDTF">2022-10-31T06:45:00Z</dcterms:modified>
  <cp:revision>9</cp:revision>
  <dc:subject/>
  <dc:title/>
</cp:coreProperties>
</file>