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color w:val="000000"/>
          <w:sz w:val="20"/>
        </w:rPr>
        <w:t>Załącznik nr 6.5 do SWZ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3 roku artykułów spożywczych, opakowań i produktów do sporządzania napojów na potrzeby baru w Centrum Kultury Filmowej „Stylowy” w Zamościu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zęść 5 zamówienia – </w:t>
      </w:r>
      <w:r>
        <w:rPr>
          <w:bCs/>
          <w:color w:val="000000"/>
          <w:sz w:val="22"/>
          <w:szCs w:val="22"/>
        </w:rPr>
        <w:t>Dostawa napojów bezalkoholowych i wody mineralnej                       w butelkach oraz produktów do przygotowywania napojów bezalkoholowych                      z dystrybutora: syropu, gazu CO</w:t>
      </w:r>
      <w:r>
        <w:rPr>
          <w:bCs/>
          <w:color w:val="000000"/>
          <w:sz w:val="22"/>
          <w:szCs w:val="22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napoje bezalkoholowe gazowane o smaku pomarańczowym w butelkach PET 0,5 L - ilość max do 3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bezalkoholowe gazowane o smaku cytrynowo-limonkowym w butelkach PET 0,5 L - ilość max do 2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bezalkoholowe gazowane o smaku typu cola w butelkach PET 0,5 L - ilość max do 20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bezalkoholowe gazowane o smaku typu cola bez cukru w butelkach PET 0,5 L - ilość max do 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herbaty mrożone w butelkach PET 0,5 L – ilość max do 1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woda gazowana w butelkach PET 0,5 L - ilość max do 3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woda niegazowana w butelkach PET 0,5 L - ilość max do 12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oki w butelkach PET 0,33 L - ilość max do 6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napoje energetyzujące w puszkach 0,25 L - ilość max do 8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kartonach 20L do sporządzania napoju gazowanego z dystrybutora - ilość max do 3 500 L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kartonach 10 L do sporządzania herbaty mrożonej – ilość max do 200 L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z CO2 w butlach do 10 kg do sporządzania napoju z dystrybutora - ilość max                       do 300 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w butelkach PET pakowane w zgrzewki (folię termokurczliwą) ułatwiające transport i magazynow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napoje w puszkach pakowane w folię termokurczliwą zapobiegającą wgnieceniu i ułatwiającą transport oraz magazynowanie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</w:rPr>
        <w:t>syrop w workach do 10 L i 20 L odpowiednio do herbaty mrożonej i napoju gazowanego wyposażonych w specjalny zawór umożliwiający podłączenie do dystrybutora, worki zapakowane w grube i twarde kartony zabezpieczające przed pęknięciem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gaz CO2 w butlach do 10 k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wyposażenie Zamawiającego w materiały reklamowe prezentujące napoje w zestawach barowy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stawa na miejsce wskazane przez Zamawiająceg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Zamawiający zobowiązuje się do zamówienia artykułów w ilości nie mniejszej niż określona poniżej jako „minimalna wielkość dostaw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969"/>
        <w:gridCol w:w="2126"/>
        <w:gridCol w:w="2410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duk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[w %]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bezalkoholowe gazowane o smaku pomarańczowym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apoje bezalkoholowe gazowane o smaku cytrynowo-limonkowym w butelkach PET 0,5 L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 000 szt. 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bezalkoholowe gazowane o smaku typu col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0 000 szt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bezalkoholowe gazowane o smaku typu cola bez cukru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 000 szt.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herbaty mrożone w butelkach PET 0,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da gazowan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woda niegazowana w butelkach PET 0,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oki w butelkach PET 0,33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apoje energetyzujące w puszkach 0,25 L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rop w kartonach do sporządzania napoju gazowanego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500 lit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yrop w kartonach do sporządzania herbaty mrożonej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 litrów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0 %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az CO2 w butlach do 10 kg                       do sporządzania napoju gazowanego z dystrybutor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 kg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,00 %</w:t>
            </w:r>
          </w:p>
        </w:tc>
      </w:tr>
    </w:tbl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397" w:firstLine="397"/>
        <w:rPr>
          <w:rFonts w:cs="Arial"/>
          <w:color w:val="000000"/>
          <w:sz w:val="20"/>
        </w:rPr>
      </w:pPr>
      <w:r>
        <w:rPr>
          <w:rFonts w:cs="Arial"/>
          <w:color w:val="000000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9:00Z</dcterms:created>
  <dc:creator>MS</dc:creator>
  <dc:description/>
  <cp:keywords/>
  <dc:language>en-US</dc:language>
  <cp:lastModifiedBy>Małgorzata Strzępek</cp:lastModifiedBy>
  <cp:lastPrinted>2016-12-08T12:26:00Z</cp:lastPrinted>
  <dcterms:modified xsi:type="dcterms:W3CDTF">2022-10-31T06:47:00Z</dcterms:modified>
  <cp:revision>11</cp:revision>
  <dc:subject/>
  <dc:title/>
</cp:coreProperties>
</file>