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6.1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 xml:space="preserve">Załącznik nr 2 do umowy nr .................. z dnia .................. 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dostawę sukcesywnie w 2023 roku artykułów spożywczych, opakowań i produktów do sporządzania napojów na potrzeby baru w Centrum Kultury Filmowej „Stylowy” w Zamośc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zęść 1 zamówienia –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Dostawa ziarna popcornu, tłuszczu i soli i mieszanki karmelowej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tłuszcz kokosowy do prażenia popcornu – ilość max do 720 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łuszcz półpłynny do prażenia popcornu – ilość max do 2 500 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 do prażenia popcornu – ilość max do 2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kukurydza do popcornu – ilość max do 6 000 kg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397"/>
        </w:tabs>
        <w:suppressAutoHyphens w:val="true"/>
        <w:ind w:left="357" w:hanging="357"/>
        <w:jc w:val="both"/>
        <w:rPr/>
      </w:pPr>
      <w:r>
        <w:rPr>
          <w:rFonts w:cs="Arial" w:ascii="Arial" w:hAnsi="Arial"/>
          <w:sz w:val="22"/>
        </w:rPr>
        <w:t>karmelowa przyprawa do popcornu – ilość max do 100 kg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łuszcz kokosowy w wiaderkach, przeznaczony do prażenia popcornu słodki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łuszcz półpłynny w wiaderkach, przeznaczony do prażenia popcornu słonego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 zmielona na pył, rozpuszczalna w tłuszczach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kurydza do popcornu wolna od GMO – udokumentowana certyfikatem, pakowana w worki powyżej 20 kg o wydajności 27 litrów popcornu z 1 kg ziarna,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397"/>
        </w:tabs>
        <w:suppressAutoHyphens w:val="true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melowa przyprawa w workach do 10 kg przeznaczona do prażenia popcorn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inimalna wielkość dostaw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awiający zobowiązuje się do zamówienia artykułów w ilości nie mniejszej niż określona poniżej jako „minimalna wielkość dostaw”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3827"/>
        <w:gridCol w:w="2268"/>
        <w:gridCol w:w="2410"/>
      </w:tblGrid>
      <w:tr>
        <w:trPr>
          <w:trHeight w:val="28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ksymalna wielkość dostaw 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alna wielkość dostaw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 %]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łuszcz kokosowy do prażenia 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2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50 %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tłuszcz półpłynny do prażenia 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5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 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ól do prażenia 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 %</w:t>
            </w:r>
          </w:p>
        </w:tc>
      </w:tr>
      <w:tr>
        <w:trPr>
          <w:trHeight w:val="2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kurydza do 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 0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00 %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melowa przyprawa do popcornu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 kg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 %</w:t>
            </w:r>
          </w:p>
        </w:tc>
      </w:tr>
    </w:tbl>
    <w:p>
      <w:pPr>
        <w:pStyle w:val="TextBodyIndent"/>
        <w:ind w:left="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ind w:left="7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94" w:hanging="0"/>
        <w:jc w:val="both"/>
        <w:rPr/>
      </w:pPr>
      <w:r>
        <w:rPr>
          <w:rFonts w:cs="Arial" w:ascii="Arial" w:hAnsi="Arial"/>
          <w:sz w:val="22"/>
          <w:szCs w:val="22"/>
        </w:rPr>
        <w:t>ZAMAWIAJĄCY</w:t>
        <w:tab/>
        <w:t xml:space="preserve">     </w:t>
        <w:tab/>
        <w:tab/>
        <w:t xml:space="preserve">                        </w:t>
        <w:tab/>
        <w:tab/>
        <w:t xml:space="preserve">                WYKONAWCA</w:t>
      </w:r>
    </w:p>
    <w:p>
      <w:pPr>
        <w:pStyle w:val="TextBodyIndent"/>
        <w:ind w:left="0" w:hanging="0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65"/>
        </w:tabs>
        <w:ind w:left="1465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25"/>
        </w:tabs>
        <w:ind w:left="1825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85"/>
        </w:tabs>
        <w:ind w:left="2185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45"/>
        </w:tabs>
        <w:ind w:left="2545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905"/>
        </w:tabs>
        <w:ind w:left="2905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65"/>
        </w:tabs>
        <w:ind w:left="3265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25"/>
        </w:tabs>
        <w:ind w:left="3625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85"/>
        </w:tabs>
        <w:ind w:left="3985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45"/>
        </w:tabs>
        <w:ind w:left="4345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65"/>
        </w:tabs>
        <w:ind w:left="1465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25"/>
        </w:tabs>
        <w:ind w:left="1825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85"/>
        </w:tabs>
        <w:ind w:left="2185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45"/>
        </w:tabs>
        <w:ind w:left="2545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905"/>
        </w:tabs>
        <w:ind w:left="2905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65"/>
        </w:tabs>
        <w:ind w:left="3265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25"/>
        </w:tabs>
        <w:ind w:left="3625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85"/>
        </w:tabs>
        <w:ind w:left="3985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45"/>
        </w:tabs>
        <w:ind w:left="4345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35:00Z</dcterms:created>
  <dc:creator>MS</dc:creator>
  <dc:description/>
  <cp:keywords/>
  <dc:language>en-US</dc:language>
  <cp:lastModifiedBy>Małgorzata Strzępek</cp:lastModifiedBy>
  <cp:lastPrinted>2016-12-08T12:26:00Z</cp:lastPrinted>
  <dcterms:modified xsi:type="dcterms:W3CDTF">2022-10-31T06:43:00Z</dcterms:modified>
  <cp:revision>21</cp:revision>
  <dc:subject/>
  <dc:title/>
</cp:coreProperties>
</file>