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firstLine="42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entrum Kultury Filmowej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„Stylowy” w Zamości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ul. Odrodzenia 9</w:t>
      </w:r>
    </w:p>
    <w:p>
      <w:pPr>
        <w:pStyle w:val="Normal"/>
        <w:ind w:left="4641" w:firstLine="357"/>
        <w:jc w:val="both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bookmarkStart w:id="0" w:name="_Hlk105953171"/>
      <w:r>
        <w:rPr>
          <w:rFonts w:cs="Arial" w:ascii="Arial" w:hAnsi="Arial"/>
          <w:b/>
          <w:sz w:val="23"/>
          <w:szCs w:val="23"/>
        </w:rPr>
        <w:t xml:space="preserve">Zakup, dostawa i montaż projektora cyfrowego                w Centrum Kultury Filmowej „Stylowy” w Zamościu </w:t>
      </w:r>
      <w:bookmarkEnd w:id="0"/>
      <w:r>
        <w:rPr>
          <w:rFonts w:cs="Arial" w:ascii="Arial" w:hAnsi="Arial"/>
          <w:sz w:val="23"/>
          <w:szCs w:val="23"/>
        </w:rPr>
        <w:t>– znak sprawy: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TP/1/2022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______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24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ą nieprowadzącą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godnie z wymogami określonymi w specyfikacji warunków zamówienia (SWZ), dotyczącej niniejszego postępowania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  <w:sz w:val="23"/>
          <w:szCs w:val="23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  <w:sz w:val="23"/>
          <w:szCs w:val="23"/>
        </w:rPr>
        <w:t xml:space="preserve">słownie: ______________________________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zgodnie z poniższym zestawieniem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9"/>
        <w:gridCol w:w="708"/>
        <w:gridCol w:w="2631"/>
        <w:gridCol w:w="279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przęt wymagany przez Zamawiając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przęt oferowany              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wpisać nazwę, producenta) 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(5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pis / Specyfikacja techniczna oferowanego sprzę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zaznaczyć właściwe        i/lub opisać) </w:t>
            </w:r>
            <w:r>
              <w:rPr>
                <w:rFonts w:cs="Arial" w:ascii="Arial" w:hAnsi="Arial"/>
                <w:b/>
                <w:bCs/>
                <w:sz w:val="21"/>
                <w:szCs w:val="21"/>
                <w:vertAlign w:val="superscript"/>
              </w:rPr>
              <w:t>(4) (5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r cyfrowy                     z obiektywem                           i wbudowanym serwere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inowy projektor cyfrowy                                 o rozdzielczości 4K              z laserowym źródłem światła</w:t>
            </w:r>
            <w:r>
              <w:rPr>
                <w:rFonts w:cs="Arial" w:ascii="Arial" w:hAnsi="Arial"/>
                <w:sz w:val="22"/>
                <w:szCs w:val="22"/>
              </w:rPr>
              <w:t xml:space="preserve">  o mocy odpowiedniej                        do uzyskania zgodnego               z normami DCI obrazu               na ekranie w sali nr 2                o wymiarach zbliżonych do 11,30m x 6,3m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ykowany serwer kinowy  w standardzie D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 kina cyfrowego odtwarzający wszystkie standardy DCI, z portem HDMI, posiadający macierz dyskową                   o pojemności netto minimum 3,5TB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iektyw zmotoryzowany dostosowany                  do rozmiarów sali i ekra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dykowany obiektyw               do projektora cyfrowego umożliwiający projekcje             w standardzie DCI               w formacie SCOPE                 i FLAT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ykowany lapt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ykowany laptop                                 z oprogramowaniem            do kontroli i obsługi projektora i serwera (parametry nie gorsze niż: procesor Intel Core i5, pamięć 16 GB RAM, matryca 15,6, dysk SSD 512 MB, system operacyjny Windows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olik                          pod  projektor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lik  pod  projektor                                 z wbudowanymi  mocowaniami                         z regulowaną wysokością i kątem położenia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cz U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ykowany zasilacz UPS do projektora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, montaż, konfiguracja, zestrojenie sprzętu, szkolenie                 z obsługi, dokumentacja powykonawcza, przeglądy gwarancyjne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bez zastrzeżeń protokołu odbioru końc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 xml:space="preserve">rzedmiotu zamówienia wykonam/y w terminie    </w:t>
      </w:r>
      <w:r>
        <w:rPr>
          <w:rFonts w:cs="Arial" w:ascii="Arial" w:hAnsi="Arial"/>
          <w:b/>
          <w:color w:val="000000"/>
          <w:sz w:val="23"/>
          <w:szCs w:val="23"/>
        </w:rPr>
        <w:t>do 3 miesięcy od dnia zawarcia umowy w sprawie zamówienia publicznego,     nie dłużej jednak niż do </w:t>
      </w:r>
      <w:r>
        <w:rPr>
          <w:rFonts w:cs="Arial" w:ascii="Arial" w:hAnsi="Arial"/>
          <w:b/>
          <w:color w:val="000000"/>
          <w:spacing w:val="-6"/>
          <w:sz w:val="23"/>
          <w:szCs w:val="23"/>
        </w:rPr>
        <w:t>dnia 31.10.2022</w:t>
      </w:r>
      <w:r>
        <w:rPr>
          <w:rFonts w:cs="Arial" w:ascii="Arial" w:hAnsi="Arial"/>
          <w:b/>
          <w:color w:val="000000"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Akceptuję/my warunki płatności za zrealizowanie przedmiotu zamówienia  określone w projekcie umowy, stanowiącym załącznik nr 7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perscript"/>
        </w:rPr>
        <w:t>(4) (5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4) (5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____________________________________________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4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 w:tgtFrame="_blank">
        <w:r>
          <w:rPr>
            <w:rStyle w:val="InternetLink"/>
            <w:rFonts w:eastAsia="Arial Unicode MS" w:cs="Arial" w:ascii="Arial" w:hAnsi="Arial"/>
            <w:sz w:val="23"/>
            <w:szCs w:val="23"/>
          </w:rPr>
          <w:t>https://portal.smartpzp.pl/stylowy</w:t>
        </w:r>
      </w:hyperlink>
    </w:p>
    <w:p>
      <w:pPr>
        <w:pStyle w:val="Akapitzlist"/>
        <w:numPr>
          <w:ilvl w:val="0"/>
          <w:numId w:val="9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5)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wyboru mojej/naszej oferty rozliczenia będą dokonywane za pośrednictwem mojego/naszego rachunku bankowego:</w:t>
      </w:r>
    </w:p>
    <w:p>
      <w:pPr>
        <w:pStyle w:val="Normal"/>
        <w:spacing w:lineRule="auto" w:line="276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nr rachunku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6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  z późn.zm.)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0"/>
          <w:vertAlign w:val="superscript"/>
        </w:rPr>
      </w:pPr>
      <w:r>
        <w:rPr>
          <w:rFonts w:cs="Arial" w:ascii="Arial" w:hAnsi="Arial"/>
          <w:b/>
          <w:szCs w:val="20"/>
          <w:vertAlign w:val="superscript"/>
        </w:rPr>
        <w:t>(2)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wpisać liczbę miesięc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okres gwarancji.</w:t>
      </w:r>
    </w:p>
    <w:p>
      <w:pPr>
        <w:pStyle w:val="Normal"/>
        <w:autoSpaceDE w:val="false"/>
        <w:spacing w:lineRule="auto" w:line="276" w:before="6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, iż minimalny okres gwarancji wynosi 24 miesiące.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ferty z krótszym niż 24-miesięczny (2-letni) okres gwarancji będą traktowane jako niezgodne                   z opisem przedmiotu zamówienia i będą podlegały odrzuceniu. </w:t>
      </w:r>
    </w:p>
    <w:p>
      <w:pPr>
        <w:pStyle w:val="Normal"/>
        <w:autoSpaceDE w:val="false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iewypełnienie w pkt 2 formularza ofertowego oznacza, iż Wykonawca oferuje 24-miesięczny                      (2-letni) okres gwaran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4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5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6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1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1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3"/>
        <w:szCs w:val="23"/>
        <w:color w:val="000000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3"/>
      <w:szCs w:val="23"/>
    </w:rPr>
  </w:style>
  <w:style w:type="character" w:styleId="WW8Num26z0">
    <w:name w:val="WW8Num26z0"/>
    <w:qFormat/>
    <w:rPr>
      <w:rFonts w:ascii="Arial" w:hAnsi="Arial" w:cs="Arial"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18"/>
    </w:rPr>
  </w:style>
  <w:style w:type="character" w:styleId="WW8Num30z0">
    <w:name w:val="WW8Num3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Symbol" w:hAnsi="Symbol" w:eastAsia="Calibri" w:cs="Aria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2:00Z</dcterms:created>
  <dc:creator>Jolanta Typiak</dc:creator>
  <dc:description/>
  <cp:keywords/>
  <dc:language>en-US</dc:language>
  <cp:lastModifiedBy>Małgorzata Strzępek</cp:lastModifiedBy>
  <cp:lastPrinted>2021-09-29T11:25:00Z</cp:lastPrinted>
  <dcterms:modified xsi:type="dcterms:W3CDTF">2022-06-17T07:11:00Z</dcterms:modified>
  <cp:revision>166</cp:revision>
  <dc:subject/>
  <dc:title>Formularz ofertowy</dc:title>
</cp:coreProperties>
</file>