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Zmieniony załącznik nr 6.2 do SWZ</w:t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agwektabeli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ć 2 zamówienia – Dostawa nachos (chipsów trójkątnych smakowych) i sosów               do nacho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os (chipsy trójkątne smakowe) – ilość max do 12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s serowy do nachos – ilość max do 5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s salsa do nachos – ilość max do 4 00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os o smaku BBQ w opakowaniach powyżej 0,3 k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s serowy do nachos w workach z możliwością podgrzewania w przeznaczonym                 do tego celu urządzeni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Style w:val="Domylnaczcionkaakapitu1"/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os salsa w opakowaniach o wadze powyżej 2 kilogramów z możliwością zastosowania pompki do nalewani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nachos (2 szt.) – obejmujące dzierżawę, dostawę, instalację, serwis i uruchomienie podgrzewacz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sosu serowego z dozownikiem odpowiednio dobranym do worka (2 szt.) – obejmujące dzierżawę, dostawę, instalację, serwis i uruchomienie podgrzewacz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inimalna ilość dostaw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Zamawiający zobowiązuje się do zamówienia artykułów w ilości nie mniejszej niż określona poniżej jako „ilość minimalna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2268"/>
        <w:gridCol w:w="2410"/>
      </w:tblGrid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ksymaln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nimalna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os (chipsy trójkątne smakow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 000 kg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%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erowy do nacho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 kg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%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alsa do nachos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36:00Z</dcterms:created>
  <dc:creator>MS</dc:creator>
  <dc:description/>
  <cp:keywords/>
  <dc:language>en-US</dc:language>
  <cp:lastModifiedBy>ASUS</cp:lastModifiedBy>
  <cp:lastPrinted>2016-12-08T12:26:00Z</cp:lastPrinted>
  <dcterms:modified xsi:type="dcterms:W3CDTF">2021-11-28T19:45:00Z</dcterms:modified>
  <cp:revision>8</cp:revision>
  <dc:subject/>
  <dc:title/>
</cp:coreProperties>
</file>