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  <w:t>Zmieniony załącznik nr 6.3 do SWZ</w:t>
      </w:r>
    </w:p>
    <w:p>
      <w:pPr>
        <w:pStyle w:val="TextBodyIndent"/>
        <w:ind w:left="0" w:hanging="0"/>
        <w:jc w:val="righ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zęść 3 zamówienia – Dostawa opakowań do popcor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5 l - ilość max do 1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kubek do popcornu o pojemności ok. 3 l - ilość max do 56 1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2 l - ilość max do 35 000 szt.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ki do popcornu z uniwersalnym wzorem, stabilne po złożeni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ertyfikat spełnienia wymagań przez wyrób przeznaczony do bezpośredniego kontaktu z żywnością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ilość dostaw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Zamawiający zobowiązuje się do zamówienia artykułów w ilości nie mniejszej niż określona poniżej jako „ilość minimalna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260"/>
        <w:gridCol w:w="2268"/>
        <w:gridCol w:w="2835"/>
      </w:tblGrid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ksymaln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nimalna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5 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 000 szt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3 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 100 szt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%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2 l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 szt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%</w:t>
            </w:r>
          </w:p>
        </w:tc>
      </w:tr>
    </w:tbl>
    <w:p>
      <w:pPr>
        <w:pStyle w:val="TextBodyIndent"/>
        <w:ind w:left="0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1:00Z</dcterms:created>
  <dc:creator>MS</dc:creator>
  <dc:description/>
  <cp:keywords/>
  <dc:language>en-US</dc:language>
  <cp:lastModifiedBy>ASUS</cp:lastModifiedBy>
  <cp:lastPrinted>2016-12-08T12:26:00Z</cp:lastPrinted>
  <dcterms:modified xsi:type="dcterms:W3CDTF">2021-11-28T19:45:00Z</dcterms:modified>
  <cp:revision>10</cp:revision>
  <dc:subject/>
  <dc:title/>
</cp:coreProperties>
</file>