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6 do SWZ</w:t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.... z dnia .....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AutoHyphens w:val="true"/>
        <w:spacing w:lineRule="auto" w:line="276" w:before="0" w:after="60"/>
        <w:ind w:left="71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6 zamówienia – Dostawa okularów polaryzacyjnych „jednorazowego” użytku do projekcji 3D w systemie DepthQ na srebrnych ekranach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dla dorosłych – ilość max do 18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okulary dziecięce – ilość max do 9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„premium” duże – ilość max 3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kładki na okulary korekcyjne – ilość max 150 szt.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kulary polaryzacyjne „jednorazowego” użytku do projekcji 3D w systemie DepthQ                        na srebrnych ekranach</w:t>
      </w:r>
    </w:p>
    <w:p>
      <w:pPr>
        <w:pStyle w:val="TextBodyIndent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inimalna ilość dostaw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85"/>
        <w:gridCol w:w="2268"/>
        <w:gridCol w:w="2410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lary dla dorosł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lary dziecię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ulary „premium” duż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ładki na okulary korekcyj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szt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%</w:t>
            </w:r>
          </w:p>
        </w:tc>
      </w:tr>
    </w:tbl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97" w:firstLine="397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55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6:00Z</dcterms:modified>
  <cp:revision>8</cp:revision>
  <dc:subject/>
  <dc:title/>
</cp:coreProperties>
</file>