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  <w:t>Zmieniony załącznik nr 6.5 do SWZ</w:t>
      </w:r>
    </w:p>
    <w:p>
      <w:pPr>
        <w:pStyle w:val="TextBodyIndent"/>
        <w:ind w:left="0" w:hanging="0"/>
        <w:jc w:val="righ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Załącznik nr 2 do umowy nr .............. z dnia ...............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</w:rPr>
        <w:t>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stawę sukcesywnie w 2022 roku artykułów spożywczych, opakowań i produktów             do sporządzania napojów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az okularów polaryzacyjnych do projekcji 3D                      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/>
          <w:b/>
          <w:bCs/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Część 5 zamówienia – </w:t>
      </w:r>
      <w:r>
        <w:rPr>
          <w:bCs/>
          <w:color w:val="000000"/>
          <w:sz w:val="22"/>
          <w:szCs w:val="22"/>
        </w:rPr>
        <w:t>Dostawa napojów bezalkoholowych i wody mineralnej                       w butelkach oraz produktów do przygotowywania napojów bezalkoholowych                      z dystrybutora: syropu, gazu CO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22"/>
          <w:szCs w:val="22"/>
        </w:rPr>
        <w:t>, kubków jednorazowych, pokrywek, słomek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oje bezalkoholowe gazowane w butelkach PET 0,5 L - ilość max do 41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herbaty mrożone w butelkach PET 0,5 L – ilość max do 22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a gazowana w butelkach PET 0,5 L - ilość max do 5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woda niegazowana w butelkach PET 0,5 L - ilość max do 18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soki w butelkach PET 0,33 L - ilość max do 10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napoje energetyzujące w puszkach 0,25 L - ilość max do 1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syrop w kartonach 20L do sporządzania napoju gazowanego z dystrybutora - ilość max do 6 000 L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syrop w kartonach 10 L do sporządzania herbaty mrożonej – ilość max do 500 L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gaz CO2 w butlach do 10 kg do sporządzania napoju z dystrybutora - ilość max                       do 350 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bek o pojemności 0,3 L - ilość max do 20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kubek o pojemności 0,4 L - ilość max do 25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bek o pojemności 0,5 L - ilość max do 45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rywki do trzech rozmiarów kubków o pojemności 0,3; 0,4; 0,5 L - ilość max do 93 000 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mki do napojów - ilość max do 93 000 szt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oje w butelkach PET pakowane w zgrzewki (folię termokurczliwą) ułatwiające transport i magazynowanie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napoje w puszkach pakowane w folię termokurczliwą zapobiegającą wgnieceniu i ułatwiającą transport oraz magazynowanie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syrop w workach do 10 L i 20 L odpowiednio do herbaty mrożonej i napoju gazowanego wyposażonych w specjalny zawór umożliwiający podłączenie do dystrybutora, worki zapakowane w grube i twarde kartony zabezpieczające przed pęknięciem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gaz CO2 w butlach do 10 kg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kubki jednorazowego użytku z nadrukiem nazwy napoju, wykonane z papieru powleka-nego bio-powłoką, zamykane szczelnie pokrywką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pokrywki z otworem na słomkę, dopasowane do średnicy kubków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słomki do napojów długie opakowane w papierki, każda oddzielnie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wyposażenie Zamawiającego w materiały reklamowe prezentujące napoje w zestawach barowych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a na miejsce wskazane przez Zamawiającego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Minimalna ilość dostaw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Zamawiający zobowiązuje się do zamówienia artykułów w ilości nie mniejszej niż określona poniżej jako „ilość minimalna dostaw”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69"/>
        <w:gridCol w:w="2126"/>
        <w:gridCol w:w="2410"/>
      </w:tblGrid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aksymaln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inimalna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w %]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oje bezalkoholowe gazowane w butelkach PET 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aty mrożone w butelkach PET 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 000 szt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da gazowana w butelkach PET 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 000 szt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da niegazowana w butelkach PET 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ki w butelkach PET 0,33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oje energetyzujące puszkach 0,2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rop w kartonach do sporządzania napoju gazowanego z dystrybutor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000 litów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rop w kartonach do sporządzania herbaty mrożonej z dystrybutor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litrów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 CO2 w butlach do 10 kg                       do sporządzania napoju gazowanego z dystrybutor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 kg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ek o pojemności 0,3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ek o pojemności 0,4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ek o pojemności 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ywki do trzech rozmiarów kubków 0,3;0,4;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mki do napojó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%</w:t>
            </w:r>
          </w:p>
        </w:tc>
      </w:tr>
    </w:tbl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397" w:firstLine="397"/>
        <w:rPr>
          <w:rFonts w:cs="Arial"/>
          <w:sz w:val="20"/>
        </w:rPr>
      </w:pPr>
      <w:r>
        <w:rPr>
          <w:rFonts w:cs="Arial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Times New Roman" w:hAnsi="OpenSymbol;Times New Roman" w:cs="OpenSymbol;Times New Roman"/>
    </w:rPr>
  </w:style>
  <w:style w:type="character" w:styleId="WW8Num17z3">
    <w:name w:val="WW8Num17z3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Times New Roman" w:hAnsi="OpenSymbol;Times New Roman" w:cs="OpenSymbol;Times New Roman"/>
    </w:rPr>
  </w:style>
  <w:style w:type="character" w:styleId="WW8Num23z3">
    <w:name w:val="WW8Num23z3"/>
    <w:qFormat/>
    <w:rPr>
      <w:rFonts w:ascii="Symbol" w:hAnsi="Symbol" w:cs="OpenSymbol;Times New Roman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Times New Roman" w:hAnsi="OpenSymbol;Times New Roman" w:cs="OpenSymbol;Times New Roman"/>
    </w:rPr>
  </w:style>
  <w:style w:type="character" w:styleId="WW8Num24z3">
    <w:name w:val="WW8Num24z3"/>
    <w:qFormat/>
    <w:rPr>
      <w:rFonts w:ascii="Symbol" w:hAnsi="Symbol" w:cs="OpenSymbol;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Times New Roman" w:hAnsi="OpenSymbol;Times New Roman" w:eastAsia="OpenSymbol;Times New Roman" w:cs="OpenSymbol;Times New Roman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Times New Roman" w:hAnsi="OpenSymbol;Times New Roman" w:cs="OpenSymbol;Times New Roman"/>
    </w:rPr>
  </w:style>
  <w:style w:type="character" w:styleId="WW8Num91z3">
    <w:name w:val="WW8Num91z3"/>
    <w:qFormat/>
    <w:rPr>
      <w:rFonts w:ascii="Symbol" w:hAnsi="Symbol" w:cs="OpenSymbol;Times New Roman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Times New Roman" w:hAnsi="OpenSymbol;Times New Roman" w:cs="OpenSymbol;Times New Roman"/>
    </w:rPr>
  </w:style>
  <w:style w:type="character" w:styleId="WW8Num115z3">
    <w:name w:val="WW8Num115z3"/>
    <w:qFormat/>
    <w:rPr>
      <w:rFonts w:ascii="Symbol" w:hAnsi="Symbol" w:cs="OpenSymbol;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Times New Roman" w:hAnsi="OpenSymbol;Times New Roman" w:cs="OpenSymbol;Times New Roman"/>
    </w:rPr>
  </w:style>
  <w:style w:type="character" w:styleId="WW8Num123z3">
    <w:name w:val="WW8Num123z3"/>
    <w:qFormat/>
    <w:rPr>
      <w:rFonts w:ascii="Symbol" w:hAnsi="Symbol" w:cs="OpenSymbol;Times New Roman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Times New Roman" w:hAnsi="OpenSymbol;Times New Roman" w:cs="OpenSymbol;Times New Roman"/>
    </w:rPr>
  </w:style>
  <w:style w:type="character" w:styleId="WW8Num134z3">
    <w:name w:val="WW8Num134z3"/>
    <w:qFormat/>
    <w:rPr>
      <w:rFonts w:ascii="Symbol" w:hAnsi="Symbol" w:cs="OpenSymbol;Times New Roman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Times New Roman" w:hAnsi="OpenSymbol;Times New Roman" w:cs="OpenSymbol;Times New Roman"/>
    </w:rPr>
  </w:style>
  <w:style w:type="character" w:styleId="WW8Num168z3">
    <w:name w:val="WW8Num168z3"/>
    <w:qFormat/>
    <w:rPr>
      <w:rFonts w:ascii="Symbol" w:hAnsi="Symbol" w:cs="OpenSymbol;Times New Roman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Times New Roman" w:hAnsi="OpenSymbol;Times New Roman" w:cs="OpenSymbol;Times New Roman"/>
    </w:rPr>
  </w:style>
  <w:style w:type="character" w:styleId="WW8Num183z3">
    <w:name w:val="WW8Num183z3"/>
    <w:qFormat/>
    <w:rPr>
      <w:rFonts w:ascii="Symbol" w:hAnsi="Symbol" w:cs="OpenSymbol;Times New Roman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Times New Roman" w:hAnsi="OpenSymbol;Times New Roman" w:cs="OpenSymbol;Times New Roman"/>
    </w:rPr>
  </w:style>
  <w:style w:type="character" w:styleId="WW8Num205z3">
    <w:name w:val="WW8Num205z3"/>
    <w:qFormat/>
    <w:rPr>
      <w:rFonts w:ascii="Symbol" w:hAnsi="Symbol" w:cs="OpenSymbol;Times New Roman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49:00Z</dcterms:created>
  <dc:creator>MS</dc:creator>
  <dc:description/>
  <cp:keywords/>
  <dc:language>en-US</dc:language>
  <cp:lastModifiedBy>ASUS</cp:lastModifiedBy>
  <cp:lastPrinted>2016-12-08T12:26:00Z</cp:lastPrinted>
  <dcterms:modified xsi:type="dcterms:W3CDTF">2021-11-28T19:46:00Z</dcterms:modified>
  <cp:revision>8</cp:revision>
  <dc:subject/>
  <dc:title/>
</cp:coreProperties>
</file>